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pPr>
      <w:r>
        <w:rPr>
          <w:rFonts w:cs="Times New Roman" w:ascii="Times New Roman" w:hAnsi="Times New Roman"/>
          <w:sz w:val="28"/>
          <w:szCs w:val="28"/>
        </w:rPr>
        <w:t>МИНИСТЕРСТВО НАУКИ И ВЫСШЕГО ОБРАЗОВАНИЯ</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Теория государства и пр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40.03.01 «Юриспруденция»</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__________________</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pPr>
      <w:r>
        <w:rPr>
          <w:rFonts w:cs="Times New Roman" w:ascii="Times New Roman" w:hAnsi="Times New Roman"/>
          <w:sz w:val="28"/>
          <w:szCs w:val="28"/>
        </w:rPr>
        <w:t>2019 год</w:t>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ИАНТ 7</w:t>
      </w:r>
    </w:p>
    <w:p>
      <w:pPr>
        <w:pStyle w:val="Normal"/>
        <w:suppressAutoHyphens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Задание 1. </w:t>
      </w:r>
      <w:r>
        <w:rPr>
          <w:rFonts w:eastAsia="Calibri" w:cs="Times New Roman" w:ascii="Times New Roman" w:hAnsi="Times New Roman"/>
          <w:sz w:val="28"/>
          <w:szCs w:val="28"/>
          <w:lang w:eastAsia="en-US"/>
        </w:rPr>
        <w:t>Соотнесите категории «исполнительная власть» и «государственное управление».</w:t>
      </w:r>
    </w:p>
    <w:p>
      <w:pPr>
        <w:pStyle w:val="Normal"/>
        <w:suppressAutoHyphens w:val="false"/>
        <w:spacing w:lineRule="auto" w:line="360" w:before="0" w:after="0"/>
        <w:ind w:firstLine="709"/>
        <w:jc w:val="both"/>
        <w:rPr/>
      </w:pPr>
      <w:r>
        <w:rPr>
          <w:rFonts w:eastAsia="Calibri" w:cs="Times New Roman" w:ascii="Times New Roman" w:hAnsi="Times New Roman"/>
          <w:b/>
          <w:sz w:val="28"/>
          <w:szCs w:val="28"/>
          <w:lang w:eastAsia="en-US"/>
        </w:rPr>
        <w:t xml:space="preserve">Задание 2. </w:t>
      </w:r>
      <w:r>
        <w:rPr>
          <w:rFonts w:eastAsia="Calibri" w:cs="Times New Roman" w:ascii="Times New Roman" w:hAnsi="Times New Roman"/>
          <w:sz w:val="28"/>
          <w:szCs w:val="28"/>
          <w:lang w:eastAsia="en-US"/>
        </w:rPr>
        <w:t>Парламентарных республик в мире существует гораздо меньше, чем президентских и смешанных (не более 1/15 всех государств с республиканской формой правления). Предположите, почему? Перечислите достоинства и недостатки парламентарной республики.</w:t>
      </w:r>
    </w:p>
    <w:p>
      <w:pPr>
        <w:pStyle w:val="Normal"/>
        <w:suppressAutoHyphens w:val="false"/>
        <w:spacing w:lineRule="auto" w:line="360" w:before="0" w:after="0"/>
        <w:ind w:firstLine="709"/>
        <w:jc w:val="both"/>
        <w:rPr/>
      </w:pPr>
      <w:r>
        <w:rPr>
          <w:rFonts w:eastAsia="Calibri" w:cs="Times New Roman" w:ascii="Times New Roman" w:hAnsi="Times New Roman"/>
          <w:b/>
          <w:sz w:val="28"/>
          <w:szCs w:val="28"/>
          <w:lang w:eastAsia="en-US"/>
        </w:rPr>
        <w:t xml:space="preserve">Задание 3. </w:t>
      </w:r>
      <w:r>
        <w:rPr>
          <w:rFonts w:eastAsia="Calibri" w:cs="Times New Roman" w:ascii="Times New Roman" w:hAnsi="Times New Roman"/>
          <w:sz w:val="28"/>
          <w:szCs w:val="28"/>
          <w:lang w:eastAsia="en-US"/>
        </w:rPr>
        <w:t>Известно, что развитое гражданское общество может существовать при наличии правового государства. К числу отличительных признаков правового государства относятся: верховенство закона, реальность прав и свобод индивидов, организация и функционирование суверенной государственной власти на основе принципа разделения властей. А куда относится легитимное применение государством силы на данной территории?</w:t>
      </w:r>
    </w:p>
    <w:p>
      <w:pPr>
        <w:pStyle w:val="Normal"/>
        <w:suppressAutoHyphens w:val="false"/>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360"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ние 1.</w:t>
      </w:r>
    </w:p>
    <w:p>
      <w:pPr>
        <w:pStyle w:val="Normal"/>
        <w:suppressAutoHyphens w:val="false"/>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вет:</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соотношении понятий «исполнительная власть» и «государственное управление» чрезвычайно важен для уяснения сущности одной из ветвей власти в Российской Федераци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представляют собой эти два понятия? «Государственное управление» в широком смысле слова – это управление делами государства, которое осуществляется всеми органами государства и во всех ветвях власти (законодательной, исполнительной и судебной). </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зком смысле слова государственное управление можно охарактеризовать как исполнительную деятельность государства по непосредственной организации социальных процессов в обществе. </w:t>
      </w:r>
      <w:r>
        <w:rPr>
          <w:rFonts w:cs="Georgia" w:ascii="Georgia" w:hAnsi="Georgia"/>
          <w:color w:val="111111"/>
          <w:sz w:val="27"/>
          <w:szCs w:val="27"/>
          <w:shd w:fill="FFFFFF" w:val="clear"/>
          <w:lang w:eastAsia="ru-RU"/>
        </w:rPr>
        <w:t>Без государственного управлениянельзя представить себе работу государственно-властного механизма.</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ая власть» - одна из самостоятельных и независимых публичных властей в государстве. Исполнительная власть как разновидность власти государственной реализуется посредством специальных звеньев государственного аппарата, которые сегодня именуются исполнительными органами. По сути своей эти элементы госаппарата являются ничем иным, как органами государственного управления.</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ществует несколько подходов к определению соотношений данных понятий:</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Соотношение исполнительной власти и государственного управления проводится по их направленности. Исполнительная власть обладает политико-нормативным, а государственное управление – организационно-нормативным характером. Этим обуславливается трактовка определений каждой категории. В частности, государственное управление рассматривается как деятельность, существующая реально, а исполнительная власть – как ее компонент. Реализуется она только в рамках административно-распорядительной работы. </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нятие «государственное управление» является более широким по отношению к понятию «исполнительная власть», так как исполнительная власть является производной от государственного управления.</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Понятие «исполнительная власть» является более узким по субъектному составу по сравнению с понятием «государственное управление». В первую очередь, это обусловлено тем, что связанными с государственным управлением полномочиями (в частности, в оборонной сфере) обладает и глава государства, и органы военного управления, которые не обладают статусом органов исполнительной власти. Кроме того, государственное управление могут осуществлять и другие субъекты, не относящиеся к органам исполнительной власти, такие как Центральный банк РФ или Счетная палата РФ.</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функции органов исполнительной власти (например, Правительства РФ) являются более широкими, чем реализация государственного управления. В частности, в соответствии с конституционными положениями, Правительство РФ может выступать в качестве субъекта законодательной инициативы. Кроме того, на Правительство РФ возложена обязанность разрабатывать и представлять нижней палате парламента федеральный бюджет.</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ложениями о федеральных органах исполнительной власти, они не только реализуют государственное управление в конкретных государственных сферах, но также проводят в них унифицированную государственную политику, осуществляют функции, которые связаны с управлением федеральной собственностью.</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е же в качестве определяющей функции федеральных органов исполнительной власти выступает именно государственное управление, то есть деятельность по исполнению законодательных и прочих правовых актов посредством выполнения возложенных на них функций и реализации полномочий.</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а исполнительной власти (впрочем, как и всякого иного проявления властных полномочий) заключается в возможности и способности воздействовать на поведение и деятельность других. Однако исполнительная власть не может быть отождествлена с видом государственной деятельности, поскольку соответствующим видом такой деятельности является не сама власть, а только форма ее практической реализации. На основании сказанного можно сделать вывод, государственное управление не тождественно исполнительной власти, так как оно во все времена характеризовалось в качестве определенного вида государственно-властной деятельности, связанного с реализацией исполнительной власт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я соотношение понятий «государственное управление» и исполнительная власть», уместно также отметить, что российское законодательство разграничивает формы осуществления власти и формы государственной деятельности по ее реализации. В первом случае речь идет об уже упомянутых здесь ветвях власти – законодательной, исполнительной и судебной, во втором – о законодательной деятельности, государственном управлении и судопроизводстве. В частности, ст. 118 Основного закона закрепляет норму, согласно которой судебная власть осуществляется посредством конституционного, уголовного, административного и гражданского судопроизводства. Данное положение прямо закреплено и в ст. 1 ФКЗ «О судебной системе Российской Федерации».</w:t>
      </w:r>
    </w:p>
    <w:p>
      <w:pPr>
        <w:pStyle w:val="Normal"/>
        <w:suppressAutoHyphens w:val="false"/>
        <w:spacing w:lineRule="auto" w:line="360"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ние 2.</w:t>
      </w:r>
    </w:p>
    <w:p>
      <w:pPr>
        <w:pStyle w:val="Normal"/>
        <w:suppressAutoHyphens w:val="false"/>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вет:</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Парламентская республика</w:t>
      </w:r>
      <w:r>
        <w:rPr>
          <w:rFonts w:eastAsia="Calibri" w:cs="Times New Roman" w:ascii="Times New Roman" w:hAnsi="Times New Roman"/>
          <w:b/>
          <w:sz w:val="28"/>
          <w:szCs w:val="28"/>
          <w:lang w:eastAsia="en-US"/>
        </w:rPr>
        <w:t xml:space="preserve"> - </w:t>
      </w:r>
      <w:r>
        <w:rPr>
          <w:rFonts w:eastAsia="Calibri" w:cs="Times New Roman" w:ascii="Times New Roman" w:hAnsi="Times New Roman"/>
          <w:sz w:val="28"/>
          <w:szCs w:val="28"/>
          <w:lang w:eastAsia="en-US"/>
        </w:rPr>
        <w:t>разновидность республиканской формы правления. В парламентской республике правительство формируется победившей на выборах партией (или коалицией партий), т.е. партией, которая располагает большинством мест в парламенте. Правительство ответственно перед парламентом. Власть президента ограниченна, поскольку он выбирается парламентом. Президент является главой государства и по конституции имеет право назначать правительство. Однако на практике правительство формируется партией или партиями, победившими на выборах. Хотя конституции парламентских республик наделяют президента широкими, осуществлять их он может лишь по предложению правительства и премьера.</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чины меньшего количества парламентских республик по сравнению с президентскими и смешанными республиками кроются в том, что данная республика должна обладать следующими признаками:</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ысокая политическая культура населения.</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Мощный» парламент.</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звитая партийная система.</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Развитый избирательный механизм.</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Высокая степень развития экономики.</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оинства</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Эффективное правительство и единство органов верховной государственной власти.</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арламент управляет президентом.</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се инициативы правительства, как правило, получают полную поддержку парламента, что обеспечивает стабильную работу всей системы власти.</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достатки</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Многопартийные парламентские республики крайне неустойчивы: поскольку ни одна партия не имеет большинства в парламенте, то сформировать эффективное правительство практически невозможно.</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w:t>
        <w:tab/>
        <w:t>Двойная демократическая легитимность (и президент, и парламент избираются народом). Это может стать источником острейшего конфликта между президентом и парламентом.</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пасность узурпации власти в государстве правительством, когда парламент, по сути, превращается в обычную «штамповочную машинку» для законов.</w:t>
      </w:r>
    </w:p>
    <w:p>
      <w:pPr>
        <w:pStyle w:val="Normal"/>
        <w:suppressAutoHyphens w:val="false"/>
        <w:spacing w:lineRule="auto" w:line="360"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ние 3.</w:t>
      </w:r>
    </w:p>
    <w:p>
      <w:pPr>
        <w:pStyle w:val="Normal"/>
        <w:suppressAutoHyphens w:val="false"/>
        <w:spacing w:lineRule="auto" w:line="36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твет:</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Государство – некоторый институт, который обладает монополией на легитимное применение насилия (М. Вебер).</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Одним из главных признаков государства в целом является монополия на легитимное насилие - это означает, что государство имеет право применять силу, чтобы обеспечивать исполнение законов и наказывать их нарушителей. </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итимность является одной из характеристик власти, характеризующей правомерность ее деятельности. Сам процесс придания власти правомерности является легитимацией.</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 не может быть легитимной только потому, что она власть. Степень легитимности власти выражается в доверии народа к государственной власти. Но легитимность не равна доверию народа, это лишь форма выражения доверия и оправдание правомерности власти. Кроме того, степень легитимности власти может быть определена политической элитой, а также самой властью.</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озникает вопрос: можно ли утверждать, что насколько власть легитимна, настолько и государство будет правовым. Если исходить из того, что легитимная власть основана на действующих в государстве законах, то есть на господстве закона, то ответ на вопрос будет положительным. Но ведь господство закона – это лишь один из признаков правового государства. Под правовым государством мы подразумеваем правовую форму организации системы государственной власти и ее взаимоотношений с субъектами права при господстве закона и четком разделении властей.</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власти в правовом государстве должна быть направлена на управление обществом, принятие решений по всем направлениям развития общества, установление и поддержание стабильности в отношениях государства и народа, укрепление общественно-политической системы на основании норм права, действующих в правовом государстве. Власть в правовом государстве должна обеспечивать условия и предпосылки для защиты прав и свобод человека и гражданина, быть суверенной, легитимной, основанной на праве, всеобщей, общеобязательной, обладающей аппаратом принуждения, при наличии законодательной функци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властные органы в правовом государстве должны принимать законы не произвольно, а на основе соблюдения правовых ценностей, строго соблюдать установленную правовую политику. В правовом государстве власть не может быть нелегитимной. Легитимной будет являться власть, признанная гражданином, обществом в целом, политической элитой, иностранными государствами. В то же время мы может утверждать, что в случае признания государства правовым можно говорить и о легитимности власти.</w:t>
      </w:r>
    </w:p>
    <w:p>
      <w:pPr>
        <w:pStyle w:val="Normal"/>
        <w:suppressAutoHyphens w:val="false"/>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личие государства от всех других общественных организаций и институтов состоит в том, что оно является главным и единственным носителем политической власти. Власть самым тесным образом связана с насилием. Это вытекает из самой сущности государства и власти, которые призваны внести рациональную организацию в социально-политический процесс, обуздать стихию человеческих страстей. В этом контексте главное предназначение государства состоит в том, чтобы ограничивать страсти, преобразовывать их в упорядоченные интересы и тем самым обеспечивать свободу общества и индивида перед лицом злоупотребления силой, бездной социального хаоса.</w:t>
      </w:r>
    </w:p>
    <w:p>
      <w:pPr>
        <w:pStyle w:val="Normal"/>
        <w:suppressAutoHyphens w:val="false"/>
        <w:spacing w:lineRule="auto" w:line="360" w:before="0" w:after="0"/>
        <w:ind w:firstLine="567"/>
        <w:jc w:val="both"/>
        <w:rPr/>
      </w:pPr>
      <w:r>
        <w:rPr>
          <w:rFonts w:cs="Times New Roman" w:ascii="Times New Roman" w:hAnsi="Times New Roman"/>
          <w:sz w:val="28"/>
          <w:szCs w:val="28"/>
          <w:lang w:eastAsia="ru-RU"/>
        </w:rPr>
        <w:t xml:space="preserve">Главный принцип правового государства -  верховенство права, то есть закона. Законность – это сложное социальное явление, неразрывно связанное с правом. В правовом государстве существует подчинение закону государства, его органов. Государство имеет </w:t>
      </w:r>
      <w:r>
        <w:rPr>
          <w:rFonts w:cs="Times New Roman" w:ascii="Times New Roman" w:hAnsi="Times New Roman"/>
          <w:bCs/>
          <w:sz w:val="28"/>
          <w:szCs w:val="28"/>
          <w:lang w:eastAsia="ru-RU"/>
        </w:rPr>
        <w:t>монополию на легитимное насилие</w:t>
      </w:r>
      <w:r>
        <w:rPr>
          <w:rFonts w:cs="Times New Roman" w:ascii="Times New Roman" w:hAnsi="Times New Roman"/>
          <w:sz w:val="28"/>
          <w:szCs w:val="28"/>
          <w:lang w:eastAsia="ru-RU"/>
        </w:rPr>
        <w:t>, то есть оно имеет право применять силу, чтобы обеспечивать исполнение законов и наказывать их нарушителей.</w:t>
      </w:r>
      <w:r>
        <w:rPr>
          <w:rFonts w:cs="Arial" w:ascii="Arial" w:hAnsi="Arial"/>
          <w:color w:val="000000"/>
          <w:sz w:val="21"/>
          <w:szCs w:val="21"/>
          <w:shd w:fill="FFFFFF" w:val="clear"/>
          <w:lang w:eastAsia="ru-RU"/>
        </w:rPr>
        <w:t xml:space="preserve"> </w:t>
      </w:r>
      <w:r>
        <w:rPr>
          <w:rFonts w:cs="Times New Roman" w:ascii="Times New Roman" w:hAnsi="Times New Roman"/>
          <w:sz w:val="28"/>
          <w:szCs w:val="28"/>
          <w:lang w:eastAsia="ru-RU"/>
        </w:rPr>
        <w:t>Только государство имеет «законные» основания для того, чтобы ограничивать права и свободы граждан и даже лишать их жизни. Для этих целей оно имеет специальные силовые структуры: армию, полицию, суды, тюрьмы и т. п.</w:t>
      </w:r>
    </w:p>
    <w:p>
      <w:pPr>
        <w:pStyle w:val="Normal"/>
        <w:suppressAutoHyphens w:val="false"/>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 одно государство, даже правовое, не в состоянии обеспечить выполнение реализации общей воли - одними уговорами, полагаясь на сознательность и добрую волю своих граждан. Мировая история по большому счету еще не знала государства без механизмов и средств предотвращения и наказания уголовных правонарушений, без системы исправительных учреждений. Насилие или угроза применения насилия являются мощным фактором, сдерживающим людей от всякого рода поползновений на жизнь, свободу, собственность других членов общества.</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юда следует, что монополию на легитимное насилие можно отнести к  признакам правового государства.</w:t>
      </w:r>
    </w:p>
    <w:p>
      <w:pPr>
        <w:pStyle w:val="Normal"/>
        <w:suppressAutoHyphens w:val="false"/>
        <w:spacing w:lineRule="auto"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9"/>
        <w:shd w:fill="FFFFFF" w:val="clear"/>
        <w:spacing w:lineRule="auto" w:line="360"/>
        <w:jc w:val="center"/>
        <w:textAlignment w:val="top"/>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false"/>
        <w:spacing w:lineRule="auto" w:line="360" w:before="0" w:after="0"/>
        <w:ind w:firstLine="709"/>
        <w:jc w:val="both"/>
        <w:rPr>
          <w:rFonts w:ascii="Times New Roman" w:hAnsi="Times New Roman" w:cs="Times New Roman"/>
          <w:color w:val="2C2B2B"/>
          <w:sz w:val="28"/>
          <w:szCs w:val="28"/>
          <w:lang w:eastAsia="ru-RU"/>
        </w:rPr>
      </w:pPr>
      <w:r>
        <w:rPr>
          <w:rFonts w:eastAsia="Calibri" w:cs="Times New Roman" w:ascii="Times New Roman" w:hAnsi="Times New Roman"/>
          <w:sz w:val="28"/>
          <w:szCs w:val="28"/>
          <w:lang w:eastAsia="en-US"/>
        </w:rPr>
        <w:t xml:space="preserve">1. </w:t>
      </w:r>
      <w:r>
        <w:rPr>
          <w:rFonts w:cs="Times New Roman" w:ascii="Times New Roman" w:hAnsi="Times New Roman"/>
          <w:color w:val="2C2B2B"/>
          <w:sz w:val="28"/>
          <w:szCs w:val="28"/>
          <w:lang w:eastAsia="ru-RU"/>
        </w:rPr>
        <w:t xml:space="preserve">Оксамытный В.В. Общая теория государства и права: учебник. М.: ЮНИТА-ДАНА, 2015.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iblioclu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h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ag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ook</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red</w:t>
      </w:r>
      <w:r>
        <w:rPr>
          <w:rFonts w:cs="Times New Roman" w:ascii="Times New Roman" w:hAnsi="Times New Roman"/>
          <w:sz w:val="28"/>
          <w:szCs w:val="28"/>
          <w:lang w:eastAsia="ru-RU"/>
        </w:rPr>
        <w:t>&amp;</w:t>
      </w:r>
      <w:r>
        <w:rPr>
          <w:rFonts w:cs="Times New Roman" w:ascii="Times New Roman" w:hAnsi="Times New Roman"/>
          <w:sz w:val="28"/>
          <w:szCs w:val="28"/>
          <w:lang w:val="en-US" w:eastAsia="ru-RU"/>
        </w:rPr>
        <w:t>id</w:t>
      </w:r>
      <w:r>
        <w:rPr>
          <w:rFonts w:cs="Times New Roman" w:ascii="Times New Roman" w:hAnsi="Times New Roman"/>
          <w:sz w:val="28"/>
          <w:szCs w:val="28"/>
          <w:lang w:eastAsia="ru-RU"/>
        </w:rPr>
        <w:t>=117035&amp;</w:t>
      </w:r>
      <w:r>
        <w:rPr>
          <w:rFonts w:cs="Times New Roman" w:ascii="Times New Roman" w:hAnsi="Times New Roman"/>
          <w:sz w:val="28"/>
          <w:szCs w:val="28"/>
          <w:lang w:val="en-US" w:eastAsia="ru-RU"/>
        </w:rPr>
        <w:t>sr</w:t>
      </w:r>
      <w:r>
        <w:rPr>
          <w:rFonts w:cs="Times New Roman" w:ascii="Times New Roman" w:hAnsi="Times New Roman"/>
          <w:sz w:val="28"/>
          <w:szCs w:val="28"/>
          <w:lang w:eastAsia="ru-RU"/>
        </w:rPr>
        <w:t>=1</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2. Рассолов М.М. Актуальные проблемы теории государства и права: учебное пособие. М.: ЮНИТИ-ДАНА, 2015. </w:t>
      </w:r>
      <w:r>
        <w:rPr>
          <w:rFonts w:cs="Times New Roman" w:ascii="Times New Roman" w:hAnsi="Times New Roman"/>
          <w:sz w:val="28"/>
          <w:szCs w:val="28"/>
          <w:lang w:val="en"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 w:eastAsia="ru-RU"/>
        </w:rPr>
        <w:t>iprbookshop</w:t>
      </w:r>
      <w:r>
        <w:rPr>
          <w:rFonts w:cs="Times New Roman" w:ascii="Times New Roman" w:hAnsi="Times New Roman"/>
          <w:sz w:val="28"/>
          <w:szCs w:val="28"/>
          <w:lang w:eastAsia="ru-RU"/>
        </w:rPr>
        <w:t>.</w:t>
      </w:r>
      <w:r>
        <w:rPr>
          <w:rFonts w:cs="Times New Roman" w:ascii="Times New Roman" w:hAnsi="Times New Roman"/>
          <w:sz w:val="28"/>
          <w:szCs w:val="28"/>
          <w:lang w:val="en" w:eastAsia="ru-RU"/>
        </w:rPr>
        <w:t>ru</w:t>
      </w:r>
      <w:r>
        <w:rPr>
          <w:rFonts w:cs="Times New Roman" w:ascii="Times New Roman" w:hAnsi="Times New Roman"/>
          <w:sz w:val="28"/>
          <w:szCs w:val="28"/>
          <w:lang w:eastAsia="ru-RU"/>
        </w:rPr>
        <w:t>/59290.</w:t>
      </w:r>
      <w:r>
        <w:rPr>
          <w:rFonts w:cs="Times New Roman" w:ascii="Times New Roman" w:hAnsi="Times New Roman"/>
          <w:sz w:val="28"/>
          <w:szCs w:val="28"/>
          <w:lang w:val="en" w:eastAsia="ru-RU"/>
        </w:rPr>
        <w:t>html</w:t>
      </w:r>
      <w:r>
        <w:rPr>
          <w:rFonts w:cs="Times New Roman" w:ascii="Times New Roman" w:hAnsi="Times New Roman"/>
          <w:sz w:val="28"/>
          <w:szCs w:val="28"/>
          <w:lang w:eastAsia="ru-RU"/>
        </w:rPr>
        <w:t>.</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3. Старков О. В., Упоров И. В. Теория государства и права: учебник. Москва: </w:t>
      </w:r>
      <w:hyperlink r:id="rId3">
        <w:r>
          <w:rPr>
            <w:rStyle w:val="InternetLink"/>
            <w:rFonts w:cs="Times New Roman" w:ascii="Times New Roman" w:hAnsi="Times New Roman"/>
            <w:sz w:val="28"/>
            <w:szCs w:val="28"/>
            <w:lang w:eastAsia="ru-RU"/>
          </w:rPr>
          <w:t>Издательско-торговая корпорация «Дашков и К°»</w:t>
        </w:r>
      </w:hyperlink>
      <w:r>
        <w:rPr>
          <w:rFonts w:cs="Times New Roman" w:ascii="Times New Roman" w:hAnsi="Times New Roman"/>
          <w:sz w:val="28"/>
          <w:szCs w:val="28"/>
          <w:lang w:eastAsia="ru-RU"/>
        </w:rPr>
        <w:t xml:space="preserve">, 2017.  </w:t>
      </w:r>
      <w:hyperlink r:id="rId4">
        <w:r>
          <w:rPr>
            <w:rStyle w:val="InternetLink"/>
            <w:rFonts w:cs="Times New Roman" w:ascii="Times New Roman" w:hAnsi="Times New Roman"/>
            <w:sz w:val="28"/>
            <w:szCs w:val="28"/>
            <w:lang w:val="en-US" w:eastAsia="ru-RU"/>
          </w:rPr>
          <w:t>http://biblioclub.ru/index.php?page=book_red&amp;id=452653&amp;sr=1</w:t>
        </w:r>
      </w:hyperlink>
      <w:r>
        <w:rPr>
          <w:rFonts w:cs="Times New Roman" w:ascii="Times New Roman" w:hAnsi="Times New Roman"/>
          <w:sz w:val="28"/>
          <w:szCs w:val="28"/>
          <w:lang w:val="en-US" w:eastAsia="ru-RU"/>
        </w:rPr>
        <w:t>.</w:t>
      </w:r>
    </w:p>
    <w:sectPr>
      <w:footerReference w:type="default" r:id="rId5"/>
      <w:footerReference w:type="first" r:id="rId6"/>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Cs/>
      <w:sz w:val="28"/>
      <w:szCs w:val="28"/>
    </w:rPr>
  </w:style>
  <w:style w:type="character" w:styleId="WW8Num5z0">
    <w:name w:val="WW8Num5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Cs/>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3">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blioclub.ru/index.php?page=publisher_red&amp;pub_id=18571" TargetMode="External"/><Relationship Id="rId4" Type="http://schemas.openxmlformats.org/officeDocument/2006/relationships/hyperlink" Target="http://biblioclub.ru/index.php?page=book_red&amp;id=452653&amp;sr=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3:11:00Z</dcterms:created>
  <dc:creator>ELENA</dc:creator>
  <dc:description/>
  <cp:keywords/>
  <dc:language>en-US</dc:language>
  <cp:lastModifiedBy>Gamer</cp:lastModifiedBy>
  <dcterms:modified xsi:type="dcterms:W3CDTF">2019-07-08T06:44:00Z</dcterms:modified>
  <cp:revision>9</cp:revision>
  <dc:subject/>
  <dc:title/>
</cp:coreProperties>
</file>